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n you load the CD and access the lesson plans you may see several messages.</w:t>
      </w:r>
    </w:p>
    <w:p>
      <w:pPr>
        <w:pStyle w:val="Normal"/>
        <w:rPr/>
      </w:pPr>
      <w:r>
        <w:rPr/>
        <w:drawing>
          <wp:inline distT="0" distB="0" distL="0" distR="0">
            <wp:extent cx="426656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tive content message – the CD contains FAA CBI lessons. Click the YES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un or Save message – Click the Ru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1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blisher message – CD content is FAA approved.  Click the Ru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You will need to use a computer mouse with a scroll wheel to complete some of the CD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5:08:00Z</dcterms:created>
  <dc:creator>Strong, Lesia CTR (FAA)</dc:creator>
  <dc:description/>
  <dc:language>en-US</dc:language>
  <cp:lastModifiedBy>Biswell, Diana CTR (FAA)</cp:lastModifiedBy>
  <dcterms:modified xsi:type="dcterms:W3CDTF">2016-06-28T15:08:00Z</dcterms:modified>
  <cp:revision>2</cp:revision>
  <dc:subject/>
  <dc:title/>
</cp:coreProperties>
</file>